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2510"/>
        <w:gridCol w:w="2749"/>
        <w:gridCol w:w="2716"/>
        <w:gridCol w:w="2780"/>
        <w:gridCol w:w="2699"/>
      </w:tblGrid>
      <w:tr>
        <w:trPr>
          <w:tblHeader w:val="true"/>
          <w:trHeight w:val="760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eek of: </w:t>
            </w:r>
          </w:p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Lundi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Mardi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Mercredi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Jeudi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Vendredi</w:t>
            </w:r>
          </w:p>
        </w:tc>
      </w:tr>
      <w:tr>
        <w:trPr>
          <w:trHeight w:val="760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Bell ringer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go around room and intro yourself again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go around room and say where you are from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go around room and tell how you are doing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last minute questions before assessment</w:t>
            </w:r>
          </w:p>
        </w:tc>
      </w:tr>
      <w:tr>
        <w:trPr>
          <w:trHeight w:val="1320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lesson overview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xpectations / procedures / supply check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TEP 1 - names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TEP 2 - d’où êtes-vous?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TEP 3 - Bonjour, ça va?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TEP 4 - adjectives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STEP 1-4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llect Devoirs #1</w:t>
            </w:r>
          </w:p>
        </w:tc>
      </w:tr>
      <w:tr>
        <w:trPr>
          <w:trHeight w:val="1320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guided practice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read p. 1,3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listen tracks 2-3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read p. 4,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listen tracks 4-5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read p. 6, 8-9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listen track 6-7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read p. 9-10, 12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listen track 8,9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independent practice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ick French name / each student introduces themself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mplete p. 5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mplete p. 7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mplete p. 11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wrap up &amp; assignment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review page 2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ake sure you can access class website through RHS homework page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handout Devoirs #1 due Vendredi</w:t>
            </w:r>
          </w:p>
        </w:tc>
        <w:tc>
          <w:tcPr>
            <w:tcW w:w="2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work on Devoirs #1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ish Devoirs #1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heck website - I am hoping to make some Youtube video links for them to watch over the weekend!</w:t>
            </w:r>
          </w:p>
        </w:tc>
      </w:tr>
    </w:tbl>
    <w:p>
      <w:pPr>
        <w:pStyle w:val="BodyA"/>
        <w:rPr/>
      </w:pPr>
      <w:r>
        <w:rPr/>
      </w:r>
    </w:p>
    <w:tbl>
      <w:tblPr>
        <w:tblW w:w="149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8"/>
        <w:gridCol w:w="2499"/>
        <w:gridCol w:w="2498"/>
        <w:gridCol w:w="2499"/>
        <w:gridCol w:w="2499"/>
        <w:gridCol w:w="2498"/>
      </w:tblGrid>
      <w:tr>
        <w:trPr>
          <w:tblHeader w:val="true"/>
          <w:trHeight w:val="480" w:hRule="atLeast"/>
          <w:cantSplit w:val="true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</w:tbl>
    <w:p>
      <w:pPr>
        <w:pStyle w:val="BodyA"/>
        <w:rPr/>
      </w:pPr>
      <w:r>
        <w:rPr/>
      </w:r>
    </w:p>
    <w:tbl>
      <w:tblPr>
        <w:tblW w:w="149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8"/>
        <w:gridCol w:w="2499"/>
        <w:gridCol w:w="2499"/>
        <w:gridCol w:w="2498"/>
        <w:gridCol w:w="2499"/>
        <w:gridCol w:w="2499"/>
      </w:tblGrid>
      <w:tr>
        <w:trPr>
          <w:tblHeader w:val="true"/>
          <w:trHeight w:val="480" w:hRule="atLeast"/>
          <w:cantSplit w:val="true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</w:tbl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360" w:right="360" w:gutter="0" w:header="80" w:top="360" w:footer="8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